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 МГЛИ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от  « 26 » декабря  2013 года  № 866 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г. Мг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муниципальной программы</w:t>
      </w:r>
    </w:p>
    <w:p>
      <w:pPr>
        <w:pStyle w:val="Normal"/>
        <w:rPr>
          <w:sz w:val="28"/>
        </w:rPr>
      </w:pPr>
      <w:r>
        <w:rPr>
          <w:sz w:val="28"/>
        </w:rPr>
        <w:t>«Управление муниципальными финансами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а (2014-2017 годы)»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Постановлениями администрации Мглинского района                   от 7 ноября  2013 года </w:t>
      </w:r>
      <w:hyperlink r:id="rId2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5</w:t>
      </w:r>
      <w:r>
        <w:rPr>
          <w:sz w:val="28"/>
          <w:szCs w:val="28"/>
        </w:rPr>
        <w:t xml:space="preserve"> "Об утверждении Порядка разработки, реализации и оценки эффективности муниципальных программ Мглинского района" и от            7 ноября 2013 года </w:t>
      </w:r>
      <w:hyperlink r:id="rId3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6</w:t>
      </w:r>
      <w:r>
        <w:rPr>
          <w:sz w:val="28"/>
          <w:szCs w:val="28"/>
        </w:rPr>
        <w:t xml:space="preserve"> "Об утверждении перечня муниципальных программ (подпрограмм) Мглинского района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рилагаемую муниципальную программу «Управление муниципальными  финансами Мглинского района (2014-2017 годы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Опубликовать настоящее Постановление на официальном сайте администрации Мглинского района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 Постановления возложить на заместителя главы администрации района, начальника финансового отдела Казеко Л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Глава администрации района                                  </w:t>
        <w:tab/>
        <w:t>Н.Н. Кондрат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. Казеко Л.И.      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2- 17- 40                                     Направить: 1.В дело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2.Отдел экономики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3.Финансовый отдел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4. Администрация г.Мгл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5. Сельские администрации</w:t>
      </w:r>
    </w:p>
    <w:p>
      <w:pPr>
        <w:pStyle w:val="Normal"/>
        <w:ind w:left="425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чальник отдела экономики                                                      С.И. Грибахо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6663" w:leader="none"/>
        </w:tabs>
        <w:ind w:left="567" w:hanging="0"/>
        <w:rPr/>
      </w:pPr>
      <w:r>
        <w:rPr>
          <w:sz w:val="28"/>
          <w:szCs w:val="28"/>
        </w:rPr>
        <w:t>Начальник правового отдела                                                   Т.А.Потрашкова                    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итель аппарата,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                                                                      Д.И.Козл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«26»  декабря  2013  года № 866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- 2017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17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83 712 084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0 457 685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834 133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210 133 рубля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1 210 133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не более 10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5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6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17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83 712 084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20 457 685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20 834 133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21 210 133 рубл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21 210 133 рубля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7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11 декабря 2013 года №781 «Об утверждении плана мероприятий, направленных на рост доходов, повышение эффективности расходов бюджета муниципального района, оптимизацию муниципального долга и расходов по его обслуживанию на 2013-2016 годы»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17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5.45pt;height:46.6pt" filled="f" o:ole="">
            <v:imagedata r:id="rId10" o:title=""/>
          </v:shape>
          <o:OLEObject Type="Embed" ProgID="" ShapeID="ole_rId9" DrawAspect="Content" ObjectID="_1149267045" r:id="rId9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5.6pt;height:45.2pt" filled="f" o:ole="">
            <v:imagedata r:id="rId12" o:title=""/>
          </v:shape>
          <o:OLEObject Type="Embed" ProgID="" ShapeID="ole_rId11" DrawAspect="Content" ObjectID="_627914491" r:id="rId11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17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407 72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16 881 59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7 258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634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– 17 634 042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17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ов Брянской области          от 13 августа 2007 года № 126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17 годы) " муниципальной  программы  "Управление муниципальными финансами Мглинского муниципального района  (2014 –     2017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40.15pt;height:44.2pt" filled="f" o:ole="">
            <v:imagedata r:id="rId14" o:title=""/>
          </v:shape>
          <o:OLEObject Type="Embed" ProgID="" ShapeID="ole_rId13" DrawAspect="Content" ObjectID="_1319528445" r:id="rId13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41.45pt;height:44.2pt" filled="f" o:ole="">
            <v:imagedata r:id="rId16" o:title=""/>
          </v:shape>
          <o:OLEObject Type="Embed" ProgID="" ShapeID="ole_rId15" DrawAspect="Content" ObjectID="_435621953" r:id="rId15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подпрограмме </w:t>
      </w:r>
    </w:p>
    <w:p>
      <w:pPr>
        <w:pStyle w:val="ConsPlusTitle"/>
        <w:jc w:val="right"/>
        <w:rPr/>
      </w:pPr>
      <w:r>
        <w:rPr/>
        <w:t xml:space="preserve">«Межбюджетные отношения с </w:t>
      </w:r>
    </w:p>
    <w:p>
      <w:pPr>
        <w:pStyle w:val="ConsPlusTitle"/>
        <w:jc w:val="right"/>
        <w:rPr/>
      </w:pPr>
      <w:r>
        <w:rPr/>
        <w:t>муниципальными образованиями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Межбюджетные отношения с муниципальными образованиями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6144" w:type="dxa"/>
        <w:jc w:val="left"/>
        <w:tblInd w:w="-85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694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рограмм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b/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b/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>
                <w:b/>
              </w:rPr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19 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2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19 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 поселениям  на выравнивание   бюджетной обеспеченно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3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4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венций городс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ConsPlusTitle"/>
        <w:jc w:val="right"/>
        <w:rPr/>
      </w:pPr>
      <w:r>
        <w:rPr/>
        <w:t>Приложение 2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790" w:type="dxa"/>
        <w:jc w:val="left"/>
        <w:tblInd w:w="-71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340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 xml:space="preserve">программы, подпрограммы, мероприятий 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муниципальными финансами Мглинского района        (2014 - 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83 712 0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0 457 6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 834 13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 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 133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/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85DD66F2C8C9583C7C51796A65D059C2BABDC1E97B7954B32CA33B4337245D56E3C48883680FBE5C9DB0G1y0E" TargetMode="External"/><Relationship Id="rId3" Type="http://schemas.openxmlformats.org/officeDocument/2006/relationships/hyperlink" Target="consultantplus://offline/ref=E085DD66F2C8C9583C7C51796A65D059C2BABDC1E9787657BC2CA33B4337245D56E3C48883680FBE5C9DB0G1y1E" TargetMode="External"/><Relationship Id="rId4" Type="http://schemas.openxmlformats.org/officeDocument/2006/relationships/hyperlink" Target="http://www.mgladm.ru/" TargetMode="External"/><Relationship Id="rId5" Type="http://schemas.openxmlformats.org/officeDocument/2006/relationships/hyperlink" Target="consultantplus://offline/ref=FD5365874C1C57FF69D15388ACA0B7C9C9010CAE3A16BB0202BB6D3747d2LDH" TargetMode="External"/><Relationship Id="rId6" Type="http://schemas.openxmlformats.org/officeDocument/2006/relationships/hyperlink" Target="consultantplus://offline/ref=FD5365874C1C57FF69D15388ACA0B7C9C9010CAE3A16BB0202BB6D3747d2LDH" TargetMode="External"/><Relationship Id="rId7" Type="http://schemas.openxmlformats.org/officeDocument/2006/relationships/hyperlink" Target="consultantplus://offline/ref=FD5365874C1C57FF69D14D85BACCEBC4C90B57AB3318B5555BE4366A102429CE99A81D3527FB6FF03E0C22dAL5H" TargetMode="External"/><Relationship Id="rId8" Type="http://schemas.openxmlformats.org/officeDocument/2006/relationships/hyperlink" Target="consultantplus://offline/ref=FD5365874C1C57FF69D14D85BACCEBC4C90B57AB3017B75757E4366A102429CE99A81D3527FB6FF03E0C23dALDH" TargetMode="External"/><Relationship Id="rId9" Type="http://schemas.openxmlformats.org/officeDocument/2006/relationships/oleObject" Target="embeddings/oleObject1.bin"/><Relationship Id="rId10" Type="http://schemas.openxmlformats.org/officeDocument/2006/relationships/image" Target="media/image1.wmf"/><Relationship Id="rId11" Type="http://schemas.openxmlformats.org/officeDocument/2006/relationships/oleObject" Target="embeddings/oleObject2.bin"/><Relationship Id="rId12" Type="http://schemas.openxmlformats.org/officeDocument/2006/relationships/image" Target="media/image2.wmf"/><Relationship Id="rId13" Type="http://schemas.openxmlformats.org/officeDocument/2006/relationships/oleObject" Target="embeddings/oleObject3.bin"/><Relationship Id="rId14" Type="http://schemas.openxmlformats.org/officeDocument/2006/relationships/image" Target="media/image3.wmf"/><Relationship Id="rId15" Type="http://schemas.openxmlformats.org/officeDocument/2006/relationships/oleObject" Target="embeddings/oleObject4.bin"/><Relationship Id="rId16" Type="http://schemas.openxmlformats.org/officeDocument/2006/relationships/image" Target="media/image4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4-01-16T09:15:00Z</cp:lastPrinted>
  <dcterms:modified xsi:type="dcterms:W3CDTF">2013-12-26T11:34:00Z</dcterms:modified>
  <cp:revision>935</cp:revision>
  <dc:subject/>
  <dc:title>АДМИНИСТРАЦИЯ БРЯНСКОЙ ОБЛАСТИ</dc:title>
</cp:coreProperties>
</file>